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22.07.2019                                                                                                                         № 83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19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19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19 года  по  доходам в сумме 14 756 847,40 рублей, по расходам в сумме 12 135 546,83 рублей с превышением доходов над расходами в сумме 2 621 300,5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19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19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19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А.Н. Аврам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19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Н. Авра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9-07-24T16:05:00Z</cp:lastPrinted>
  <dcterms:modified xsi:type="dcterms:W3CDTF">2019-09-17T05:29:00Z</dcterms:modified>
  <cp:revision>123</cp:revision>
  <dc:subject/>
  <dc:title>РОССИЙСКАЯ  ФЕДЕРАЦИЯ</dc:title>
</cp:coreProperties>
</file>